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s: ______________________________________________ Period: _____ Date: ___________</w:t>
      </w:r>
    </w:p>
    <w:p>
      <w:pPr>
        <w:pStyle w:val="Normal"/>
        <w:rPr/>
      </w:pPr>
      <w:r>
        <w:rPr/>
        <w:t>Topic: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irections:  This rubric will be used as a means to evaluate your genocide presentations and should be used as a guide to help you in the creation of your presenta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Possible points for answering ALL 11 questions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ncludes thorough answers to ALL 11 questions in great detail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ncludes answers to ALL 11 questions with some detail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ncludes answers to ALL 11 with no detail OR is missing one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missing the answers to two question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missing the answers to three questions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missing the answers to four or more ques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sible points for the length of presentation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20-40 minutes lo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18-19 minutes lo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16-17 minutes lo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14-15 minutes lo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12-13 minutes long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is under 12 or more than 40 min. long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e scale will be used to determine your points earned in the following categories.</w:t>
      </w:r>
    </w:p>
    <w:p>
      <w:pPr>
        <w:pStyle w:val="Normal"/>
        <w:rPr/>
      </w:pPr>
      <w:r>
        <w:rPr/>
        <w:t xml:space="preserve">  </w:t>
      </w:r>
      <w:r>
        <w:rPr/>
        <w:t>1 = weak</w:t>
        <w:tab/>
        <w:t xml:space="preserve">  2 = moderately weak         3 = average</w:t>
        <w:tab/>
        <w:t xml:space="preserve">     4 = moderately strong         5 = st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1.  All information on the map is accurate.</w:t>
        <w:tab/>
        <w:tab/>
        <w:tab/>
        <w:tab/>
        <w:tab/>
        <w:t xml:space="preserve">1        2        3        4       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 The map shows an understanding of the topic and related concepts.</w:t>
        <w:tab/>
        <w:tab/>
        <w:t xml:space="preserve">1        2        3        4       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The presentation appears to be well researched.</w:t>
        <w:tab/>
        <w:tab/>
        <w:tab/>
        <w:tab/>
        <w:t xml:space="preserve">1        2        3        4       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 The content of the presentation is accurate and appropriate.</w:t>
        <w:tab/>
        <w:tab/>
        <w:tab/>
        <w:t xml:space="preserve">1        2        3        4       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 The presentation indicates an understanding of content.</w:t>
        <w:tab/>
        <w:tab/>
        <w:tab/>
        <w:t xml:space="preserve">1        2        3        4       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.  The presentation includes the use of iMovie.</w:t>
        <w:tab/>
        <w:tab/>
        <w:tab/>
        <w:tab/>
        <w:tab/>
        <w:t xml:space="preserve">1        2        3        4       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 The presentation makes good technical use of the capabilities of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technology (no reading off of the slides). </w:t>
        <w:tab/>
        <w:tab/>
        <w:tab/>
        <w:tab/>
        <w:tab/>
        <w:t xml:space="preserve">1        2        3        4       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 Each group member appears to have participated in the development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and delivery of the presentation.</w:t>
        <w:tab/>
        <w:tab/>
        <w:tab/>
        <w:tab/>
        <w:tab/>
        <w:tab/>
        <w:t xml:space="preserve">1        2        3        4       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9. The presentation is well organized and cohesive.</w:t>
        <w:tab/>
        <w:tab/>
        <w:tab/>
        <w:tab/>
        <w:t xml:space="preserve">1        2        3        4        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The presenters are adequately prepared for the presentation.</w:t>
        <w:tab/>
        <w:tab/>
        <w:tab/>
        <w:t>1        2        3        4      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The presenters employ a speaking and delivery style appropriate to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the presentation topic.</w:t>
        <w:tab/>
        <w:tab/>
        <w:tab/>
        <w:tab/>
        <w:tab/>
        <w:tab/>
        <w:tab/>
        <w:t>1        2        3        4      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The presenters speak loudly and clearly enough to be heard by the </w:t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udience.</w:t>
        <w:tab/>
        <w:t xml:space="preserve">  </w:t>
        <w:tab/>
        <w:tab/>
        <w:tab/>
        <w:tab/>
        <w:tab/>
        <w:tab/>
        <w:tab/>
        <w:tab/>
        <w:t>1        2        3        4      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3.  The presenters maintain eye contact with the audience.</w:t>
        <w:tab/>
        <w:tab/>
        <w:tab/>
        <w:t>1        2        3        4        5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14.  Overall, the presentation represents the group’s full potential.</w:t>
        <w:tab/>
        <w:tab/>
        <w:t>1        2        3        4       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otal Points: ______________________________</w:t>
      </w:r>
    </w:p>
    <w:sectPr>
      <w:type w:val="nextPage"/>
      <w:pgSz w:w="12240" w:h="15840"/>
      <w:pgMar w:left="144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58:00Z</dcterms:created>
  <dc:creator>TBENDER</dc:creator>
  <dc:description/>
  <cp:keywords/>
  <dc:language>en-US</dc:language>
  <cp:lastModifiedBy>PA Department of Education</cp:lastModifiedBy>
  <cp:lastPrinted>2008-03-26T10:12:00Z</cp:lastPrinted>
  <dcterms:modified xsi:type="dcterms:W3CDTF">2009-05-11T18:58:00Z</dcterms:modified>
  <cp:revision>2</cp:revision>
  <dc:subject/>
  <dc:title>Name: _______________________________ Period: _____ Date: ______________</dc:title>
</cp:coreProperties>
</file>